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utils </w:t>
      </w:r>
      <w:r>
        <w:rPr>
          <w:rFonts w:cs="Arial" w:ascii="Arial" w:hAnsi="Arial"/>
          <w:b w:val="false"/>
          <w:bCs w:val="false"/>
          <w:color w:val="000000"/>
          <w:sz w:val="21"/>
          <w:szCs w:val="21"/>
        </w:rPr>
        <w:t>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 Jens Jørgen Mortensen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Released under the terms of the `2-Clause BSD license`_ local copy &lt;licenses/BSD-2-Clause.txt&gt;`__).</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Maintainer: docutils-develop@lists.sourceforge.net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 released under a 3-Clause BSD license included in the fi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Pilgr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c) 2001 Python Software Foundation; All Rights Reserved" are retained in Python 2.1.1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e., "Copyright (c) 1995-2001 Corporation for National Research Initiatives; All Rights Reserved" are retained in Python 1.6.1 alone or in any derivative version prepared by Licen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vid Goodger,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5 Günter Mil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5 Günter Mil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7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ünter Milde. Maintainer: docutils-develop@lists.sourceforge.net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 Based on rst2mathml.py from the latex_math sandbo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9, 2015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David Good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y John Q. 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stitution_reference refname="copy"&gt; copy 2003, substitution_reference refname="BogusMegaCorp (TM)"&gt; BogusMegaCorp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u00a9 2003, \n\ BogusMegaCorp u21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http://daringfireball.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lex Ferná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lex Ferná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Python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5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58</vt:lpwstr>
  </property>
</Properties>
</file>